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576508501"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921863033"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350665002"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394488995"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